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eastAsia="zh-CN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СТЕРСТВО ОБРАЗОВАНИЯ И НАУКИ РОССИЙСКОЙ ФЕДЕРАЦ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федра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eastAsia="zh-CN"/>
        </w:rPr>
        <w:t>Методические указания к контрольной работе по дисциплин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«Инструментальные средства информационных систем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ind w:left="283" w:hanging="0"/>
        <w:jc w:val="center"/>
        <w:rPr/>
      </w:pPr>
      <w:r>
        <w:rPr>
          <w:b/>
          <w:sz w:val="28"/>
          <w:szCs w:val="28"/>
          <w:lang w:eastAsia="zh-CN"/>
        </w:rPr>
        <w:t xml:space="preserve">для студентов 4, 5 курсов </w:t>
      </w:r>
      <w:r>
        <w:rPr>
          <w:b/>
          <w:bCs/>
          <w:sz w:val="28"/>
          <w:szCs w:val="28"/>
          <w:lang w:eastAsia="zh-CN"/>
        </w:rPr>
        <w:t>направления подготовки</w:t>
      </w:r>
    </w:p>
    <w:p>
      <w:pPr>
        <w:pStyle w:val="Normal"/>
        <w:widowControl w:val="false"/>
        <w:spacing w:lineRule="auto" w:line="360"/>
        <w:ind w:left="283" w:hanging="0"/>
        <w:jc w:val="center"/>
        <w:rPr/>
      </w:pPr>
      <w:r>
        <w:rPr>
          <w:b/>
          <w:bCs/>
          <w:sz w:val="28"/>
          <w:szCs w:val="28"/>
          <w:lang w:eastAsia="zh-CN"/>
        </w:rPr>
        <w:t>09.03.02 Информационные системы и технологии</w:t>
      </w:r>
    </w:p>
    <w:p>
      <w:pPr>
        <w:pStyle w:val="Normal"/>
        <w:widowControl w:val="false"/>
        <w:spacing w:lineRule="auto" w:line="360"/>
        <w:ind w:left="283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очной формы обуч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017 г.</w:t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итель:</w:t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к.т.н., доцент Д.В. Маршаков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sz w:val="28"/>
          <w:szCs w:val="28"/>
          <w:lang w:eastAsia="zh-CN"/>
        </w:rPr>
      </w:pPr>
      <w:r>
        <w:rPr>
          <w:bCs/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УДК 681.3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готовлено на кафедре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тодические указания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контрольной работе по дисциплине «Инструментальные средства информационных систем»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  <w:lang w:eastAsia="zh-CN"/>
        </w:rPr>
        <w:t>/ ДГТУ, Ростов-на-Дону, 201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  <w:lang w:eastAsia="zh-CN"/>
        </w:rPr>
        <w:t xml:space="preserve">Методические рекомендации </w:t>
      </w:r>
      <w:r>
        <w:rPr>
          <w:sz w:val="28"/>
          <w:szCs w:val="28"/>
          <w:lang w:eastAsia="zh-CN"/>
        </w:rPr>
        <w:t xml:space="preserve">к контрольной работе по </w:t>
      </w:r>
      <w:r>
        <w:rPr>
          <w:bCs/>
          <w:iCs/>
          <w:sz w:val="28"/>
          <w:szCs w:val="28"/>
          <w:lang w:eastAsia="zh-CN"/>
        </w:rPr>
        <w:t xml:space="preserve">дисциплине «Инструментальные средства информационных систем» для студентов заочной формы обучения </w:t>
      </w:r>
      <w:r>
        <w:rPr>
          <w:sz w:val="28"/>
          <w:szCs w:val="28"/>
          <w:lang w:eastAsia="zh-CN"/>
        </w:rPr>
        <w:t>представляют собой комплекс рекомендаций и разъяснений, позволяющих студенту оптимальным образом организовать процесс выполнения контрольной работы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ведени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Целью изучения дисциплины «</w:t>
      </w:r>
      <w:r>
        <w:rPr>
          <w:bCs/>
          <w:iCs/>
          <w:sz w:val="28"/>
          <w:szCs w:val="28"/>
          <w:lang w:eastAsia="zh-CN"/>
        </w:rPr>
        <w:t>Инструментальные средства информационных систем</w:t>
      </w:r>
      <w:r>
        <w:rPr>
          <w:sz w:val="28"/>
          <w:szCs w:val="28"/>
        </w:rPr>
        <w:t>» является подготовка к решению типовых задач, связанных с проектной, научно-исследовательской и производственно-технологической деятельностью в области создания и эксплуатации инструментальных средств информационных систем на основе применения современных информационных технолог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зучения дисциплины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ление с основными инструментальными средствами информационных систем, особенностями построения аппаратных, программных и информационных ресурсов современного персонального компьютера, принципами организации вычислительных процессов на основе использования средств операционных систем, включая управление данными, процессами, памятью, устройствами, особенности построения и применения современных операционных систем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ение навыков решения конкретных задач по использованию инструментальных средств информационных систем, эффективной организации процессов обработки данных, обеспечивать заданные режимы функционирования используемых ресурсов, осуществлять рациональное размещение программ и данных на запоминающих устройствах, обеспечивать доступ к информ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навыков использования основных инструментальных средств информационных моде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 контрольной работ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накомство с основной литературой по вопросу дисциплины; формирование умений выделить проблему и определить методы ее решения, последовательно излагать существо рассматриваемых вопросов; овладение соответствующим терминологическим аппаратом. 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1. Алгоритм выбора варианта контрольной работы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варианта контрольной работы необходимо взять предпоследнюю и последнюю цифры номера зачетной книжки. Номер варианта находится на пересечении соответствующей строки и столбц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7"/>
        <w:gridCol w:w="712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widowControl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зачетки с номером 123456 необходимо взять номер варианта из 5-ой строки и 6-го столбца (вариант 2)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 </w:t>
      </w:r>
      <w:r>
        <w:rPr>
          <w:b/>
          <w:sz w:val="28"/>
          <w:szCs w:val="28"/>
          <w:lang w:eastAsia="zh-CN"/>
        </w:rPr>
        <w:t>Задания для выполнения контрольной работы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 предполагает написание реферата на тему, соответствующую индивидуальному варианту. Текст работы должен демонстрировать: знакомство автора с основной литературой по вопросу; умение выделить проблему и определить методы ее решения; умение последовательно изложить существо рассматриваемых вопросов; владение соответствующим терминологическим аппаратом; приемлемый уровень владения языковой грамотност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бота должна быть написана на листах формата А4. Объем 20 – 25 страниц. Шрифт – Times New Roman. Размер шрифта – 14 пунктов. Межстрочный интервал – полуторный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реферата следующая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Титульный лист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Содержание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Введение (актуальность темы)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Основная часть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Заключение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Список литературы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Приложение (если предусматривается темой реферата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агаемые темы реферат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Понятие об информации как ресурсе развития организации. Виды информационных ресурсов организации. Основные особенности информации. Специфические особенности научно-технической информ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и виды технологических процессов обработки информаци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Организация сбора, размещения, хранения, накопления, преобразования и передачи данных в информационных системах (ИС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ы и средства сбора и передачи данны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Обеспечение достоверности информации в процессе хранения и обработ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б ИС и видах ИС. Классификация ИС. Свойства и состав ИС. Порядок функционирования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Рассмотреть один из видов ИС: информационно-поисковые системы, информационно-решающие системы, информационные системы организационного управления, информационные системы управления технологическими процессами, информационные системы автоматизированного проектирования, корпоративные информационные системы и др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ое состояние рынка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Направления разработки автоматизированных информационных систем (АИС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б АИС и АСУ как фактографических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Понятие о системах научно-технической информации как документальных ИП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зненный цикл разработки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технологии проектирования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роектирования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Анализ предметной области АИС с применением систем автоматизированного проектир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системы управления базами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нение баз данных в Интерне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ные решения баз данны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итерии выбора СУБД при создании АИС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е понятия реляционных баз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Проектирование реляционных баз данных с использованием нормализаци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Концептуальные модели и схемы баз данных (диаграммное представление, виды нотаций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Средства автоматизированного проектирования структур баз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зык структурных запросов SQ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ы развития баз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зыки баз данны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объектов баз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ные системы доступа к базам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ортирование структур баз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становление информации в базах данны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енты удаленного доступа и построение запросов к СУБ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клиентского программного обеспеч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лементы клиентских программ доступа к базам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и быстрой разработки прилож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информационных систем в среде MS Visual C#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Системы автоматизированного проектирования АИС (этапы развития CASE-систем, классификация CASE-средств, характеристики CASE-средств, функциональный анализ популярных в России CASE-средств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инструментальные средства ИС. Классификация, назначение, архитектуры, проблемы сопряжения (рассмотреть один из видов, либо дать общую классификацию)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spacing w:lineRule="auto" w:line="360"/>
      <w:jc w:val="center"/>
      <w:outlineLvl w:val="0"/>
    </w:pPr>
    <w:rPr>
      <w:b/>
      <w:bCs/>
      <w:color w:val="000000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6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9"/>
    <w:rPr/>
  </w:style>
  <w:style w:type="character" w:styleId="Style10">
    <w:name w:val="Заголовок Знак"/>
    <w:qFormat/>
    <w:rPr>
      <w:b/>
      <w:bCs/>
      <w:sz w:val="26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FontStyle879">
    <w:name w:val="Font Style879"/>
    <w:qFormat/>
    <w:rPr>
      <w:rFonts w:ascii="Times New Roman" w:hAnsi="Times New Roman" w:cs="Times New Roman"/>
      <w:sz w:val="18"/>
      <w:szCs w:val="18"/>
    </w:rPr>
  </w:style>
  <w:style w:type="character" w:styleId="FontStyle880">
    <w:name w:val="Font Style8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61">
    <w:name w:val="Font Style861"/>
    <w:qFormat/>
    <w:rPr>
      <w:rFonts w:ascii="Trebuchet MS" w:hAnsi="Trebuchet MS" w:cs="Trebuchet MS"/>
      <w:b/>
      <w:bCs/>
      <w:sz w:val="14"/>
      <w:szCs w:val="14"/>
    </w:rPr>
  </w:style>
  <w:style w:type="character" w:styleId="FontStyle915">
    <w:name w:val="Font Style915"/>
    <w:qFormat/>
    <w:rPr>
      <w:rFonts w:ascii="Times New Roman" w:hAnsi="Times New Roman" w:cs="Times New Roman"/>
      <w:i/>
      <w:iCs/>
      <w:smallCaps/>
      <w:sz w:val="56"/>
      <w:szCs w:val="56"/>
    </w:rPr>
  </w:style>
  <w:style w:type="character" w:styleId="FontStyle873">
    <w:name w:val="Font Style873"/>
    <w:qFormat/>
    <w:rPr>
      <w:rFonts w:ascii="Trebuchet MS" w:hAnsi="Trebuchet MS" w:cs="Trebuchet MS"/>
      <w:i/>
      <w:iCs/>
      <w:smallCaps/>
      <w:sz w:val="14"/>
      <w:szCs w:val="14"/>
    </w:rPr>
  </w:style>
  <w:style w:type="character" w:styleId="FontStyle914">
    <w:name w:val="Font Style914"/>
    <w:qFormat/>
    <w:rPr>
      <w:rFonts w:ascii="Times New Roman" w:hAnsi="Times New Roman" w:cs="Times New Roman"/>
      <w:i/>
      <w:iCs/>
      <w:spacing w:val="1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ption">
    <w:name w:val="caption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Rvts6">
    <w:name w:val="rvts6"/>
    <w:qFormat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sz w:val="24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Rsrt">
    <w:name w:val="r_srt"/>
    <w:basedOn w:val="Normal"/>
    <w:qFormat/>
    <w:pPr>
      <w:spacing w:before="280" w:after="280"/>
      <w:ind w:firstLine="375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left="708" w:hanging="0"/>
      <w:jc w:val="both"/>
    </w:pPr>
    <w:rPr>
      <w:sz w:val="2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l">
    <w:name w:val="r_l"/>
    <w:basedOn w:val="Normal"/>
    <w:qFormat/>
    <w:pPr>
      <w:spacing w:before="280" w:after="280"/>
      <w:jc w:val="both"/>
    </w:pPr>
    <w:rPr/>
  </w:style>
  <w:style w:type="paragraph" w:styleId="Wrkfl">
    <w:name w:val="wrkfl"/>
    <w:basedOn w:val="Normal"/>
    <w:qFormat/>
    <w:pPr>
      <w:spacing w:before="280" w:after="280"/>
      <w:jc w:val="right"/>
    </w:pPr>
    <w:rPr/>
  </w:style>
  <w:style w:type="paragraph" w:styleId="Fig">
    <w:name w:val="fig"/>
    <w:basedOn w:val="Normal"/>
    <w:qFormat/>
    <w:pPr>
      <w:spacing w:before="280" w:after="280"/>
      <w:jc w:val="center"/>
    </w:pPr>
    <w:rPr/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Type">
    <w:name w:val="type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firstLine="370"/>
      <w:jc w:val="both"/>
    </w:pPr>
    <w:rPr>
      <w:rFonts w:ascii="Trebuchet MS" w:hAnsi="Trebuchet MS" w:cs="Trebuchet MS"/>
    </w:rPr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>
      <w:rFonts w:ascii="Trebuchet MS" w:hAnsi="Trebuchet MS" w:cs="Trebuchet MS"/>
    </w:rPr>
  </w:style>
  <w:style w:type="paragraph" w:styleId="Style104">
    <w:name w:val="Style10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Red">
    <w:name w:val="red"/>
    <w:basedOn w:val="Normal"/>
    <w:qFormat/>
    <w:pPr>
      <w:spacing w:before="280" w:after="280"/>
    </w:pPr>
    <w:rPr>
      <w:rFonts w:ascii="Verdana" w:hAnsi="Verdana" w:cs="Verdana"/>
      <w:b/>
      <w:bCs/>
      <w:color w:val="B30101"/>
      <w:sz w:val="16"/>
      <w:szCs w:val="16"/>
    </w:rPr>
  </w:style>
  <w:style w:type="paragraph" w:styleId="Rvps2">
    <w:name w:val="rvps2"/>
    <w:basedOn w:val="Normal"/>
    <w:qFormat/>
    <w:pPr>
      <w:spacing w:before="150" w:after="225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Cs w:val="20"/>
    </w:rPr>
  </w:style>
  <w:style w:type="paragraph" w:styleId="Style16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51:00Z</dcterms:created>
  <dc:creator>olga</dc:creator>
  <dc:description/>
  <cp:keywords/>
  <dc:language>en-US</dc:language>
  <cp:lastModifiedBy>How</cp:lastModifiedBy>
  <dcterms:modified xsi:type="dcterms:W3CDTF">2017-10-18T08:36:00Z</dcterms:modified>
  <cp:revision>3</cp:revision>
  <dc:subject/>
  <dc:title>Лабораторная работа №4</dc:title>
</cp:coreProperties>
</file>